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urriculum vita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ami Juhani Aho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orn 16.7. 1976, Rauma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ress. Franzeninkatu 3 B 71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0500 Helsinki, Finlan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E-mail: </w:t>
      </w:r>
      <w:hyperlink r:id="rId2">
        <w:r>
          <w:rPr>
            <w:rStyle w:val="InternetLink"/>
            <w:rFonts w:cs="Arial" w:ascii="Arial" w:hAnsi="Arial"/>
            <w:lang w:val="de-DE"/>
          </w:rPr>
          <w:t>ahosami@hotmail.com</w:t>
        </w:r>
      </w:hyperlink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tudies: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Uotilanrinteen lukio, graduated 1995</w:t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urun piirustuskoulu,(Turku school of Drawing), graduated 1999</w:t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xhibitions: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rying to teach them to obey, Mera, Tukholma 2002</w:t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ähti, cosmic comic cafe, Turku 1999</w:t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Co-echibitions, Performance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elsinki biennale 2, Helsinki, 2008</w:t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iirustuskerho,La Miroiterie, Paris 2008</w:t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amelos vs. Doozers,live,  Stripdagen,Haarlem, Netherlands 2008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Doozers-drawings,Gallery Dunk, Köpenhagen, Danmark 2008    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uti, Baari, Helsinki 2007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>Peace dragon,live, Nuori Voima , Helsinki 2007</w:t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oozers vs. Lamelos, live, Helsinki comicfestival 2007</w:t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/>
        <w:t>Eden in Sweden pt. 2 ,Serieteket, Stocholm 2007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elsinki Biennale,Myymälä 2,  Helsinki  2006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>Huomenta Eeden, B-galleria, Turku 2006</w:t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 xml:space="preserve">Eden Project Live, Comic Meets Theater, </w:t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alle,Germany 2006</w:t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oozers in Eden, Stripdagen, Haarlem, Netherlands 2006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>Eden project,manseparty 1 –Rotvallir’ reunall Eerenissä,                              Pispala Modern art centre,Tampere,Finland 2006                                                                                                         Eden in Sweden,Kultur festival,live, Stocholm, Sweden 2006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 xml:space="preserve">Eden project ,Tehdään auto! Helsinki comicfestival, Finland 2006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>Eden project, Manseparty 2, Myymälä 2, Helsinki,Finland 2006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 xml:space="preserve">Näköuni-vision dream, Bozar, paleis voor schone kunsten,               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 xml:space="preserve">Bryssel,Belgium 2006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alli, cafe at Wäinö Aaltonen museum of art, Turku, Finland 2000</w:t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ee it, cath it touch it, Embassy of Finland, Haag, Netherlands 1999</w:t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 ponte movel, Cultural centre of Brazil,Maputo, Mosambik 1998</w:t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urku-Maputo-Turku,köysiratagalleria, Turku 1998</w:t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viträsk-young medal art, Finland 1998</w:t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öysi, köysiratagalleria, Turku,Finland1996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>Fast Forward, Rauma art museum, Finland 1992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uplication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Comicbooks,books,shortstorie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lömp x , Boingbeing 2009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ow do you Dooz?,Doozers-serigrafiabook,Smittekilde 2008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>Kuti-tabloid 7,8,9, 2008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lömp 9, comic-antology 2007</w:t>
      </w:r>
    </w:p>
    <w:p>
      <w:pPr>
        <w:pStyle w:val="Normal"/>
        <w:tabs>
          <w:tab w:val="clear" w:pos="1304"/>
          <w:tab w:val="left" w:pos="0" w:leader="none"/>
        </w:tabs>
        <w:ind w:left="19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uti-tabloidi no.3,4,5,6 2007</w:t>
      </w:r>
    </w:p>
    <w:p>
      <w:pPr>
        <w:pStyle w:val="Normal"/>
        <w:ind w:left="19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Comics meet theatre/Thalia 2006                                                                                                                                  </w:t>
      </w:r>
    </w:p>
    <w:p>
      <w:pPr>
        <w:pStyle w:val="Normal"/>
        <w:ind w:left="19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uti-tabloid no.1,2 2006</w:t>
      </w:r>
    </w:p>
    <w:p>
      <w:pPr>
        <w:pStyle w:val="Normal"/>
        <w:ind w:left="19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lömp 8, comic-antology 2006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alax 5, 5 1/2 2004</w:t>
      </w:r>
    </w:p>
    <w:p>
      <w:pPr>
        <w:pStyle w:val="Normal"/>
        <w:ind w:left="19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lömp 6, comic-antology 2004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tsivä Salin ja katoamistemppu, Galax 1,2,3,4 2003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>Väritön maailma, comicbook, 2002</w:t>
      </w:r>
    </w:p>
    <w:p>
      <w:pPr>
        <w:pStyle w:val="Normal"/>
        <w:ind w:left="19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lömp 4, comic-antology, 2001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ähti, comicbook, 1999</w:t>
      </w:r>
    </w:p>
    <w:p>
      <w:pPr>
        <w:pStyle w:val="BodyTextIndent2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rt in collections: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>Museu Nacional de Arte, Maputo, Mosambik                                                                   Turku city collections</w:t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rants: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Opetusministeriö 2008, for Kuti-comictabloid 8collective grant) 3000 €</w:t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venska kulturfondet 2008,  for Kuti-comictabloid (collective grant) 3000€</w:t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arjakuvantekijät ry 2007, grant for artistic work 2000€</w:t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arjakuvantekijät ry 2007, Kuti-lehti 2500 (collective grant)</w:t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rt Council of Finland,Kirjastoapuraha 2007, grant for artistic work 1000 €</w:t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>Art commitee of Sout-west Finland, 2001, grant for artistic work 6000 mk</w:t>
      </w:r>
    </w:p>
    <w:p>
      <w:pPr>
        <w:pStyle w:val="Normal"/>
        <w:jc w:val="center"/>
        <w:rPr/>
      </w:pPr>
      <w:r>
        <w:rPr>
          <w:rFonts w:cs="Arial" w:ascii="Arial" w:hAnsi="Arial"/>
          <w:lang w:val="de-DE"/>
        </w:rPr>
        <w:t xml:space="preserve">Oskar Öflunds stiftelse , collective grant 1999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inlandia-prize, (from Helsinki biennale), Studio Kutikuti 2009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lömp6, Prix alternative, Angouleme 2005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32 e festival international de la gande dessinee Angouleme 2005  </w:t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other activities:</w:t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ormer member of Kuti-tabloid and Kutikuti-collective, Teaching comics, Making comics, illustrations, fine art, animation.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0"/>
    </w:pPr>
    <w:rPr>
      <w:rFonts w:ascii="Arial" w:hAnsi="Arial" w:cs="Arial"/>
      <w:lang w:val="de-DE"/>
    </w:rPr>
  </w:style>
  <w:style w:type="paragraph" w:styleId="BodyTextIndent2">
    <w:name w:val="Body Text Indent 2"/>
    <w:basedOn w:val="Normal"/>
    <w:qFormat/>
    <w:pPr>
      <w:tabs>
        <w:tab w:val="clear" w:pos="1304"/>
        <w:tab w:val="left" w:pos="3420" w:leader="none"/>
      </w:tabs>
      <w:ind w:left="2700" w:hanging="0"/>
    </w:pPr>
    <w:rPr>
      <w:rFonts w:ascii="Arial" w:hAnsi="Arial" w:cs="Arial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osami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4:32:00Z</dcterms:created>
  <dc:creator>Johanna Laurila</dc:creator>
  <dc:description/>
  <dc:language>en-US</dc:language>
  <cp:lastModifiedBy>Sulka Haro</cp:lastModifiedBy>
  <cp:lastPrinted>2008-09-30T18:35:00Z</cp:lastPrinted>
  <dcterms:modified xsi:type="dcterms:W3CDTF">2009-02-19T14:32:00Z</dcterms:modified>
  <cp:revision>2</cp:revision>
  <dc:subject/>
  <dc:title>Curriculum vitae</dc:title>
</cp:coreProperties>
</file>