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CURRICULUM VITAE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nja Salomäki                                                                          Date and place of birth</w:t>
      </w:r>
    </w:p>
    <w:p>
      <w:pPr>
        <w:pStyle w:val="Normal"/>
        <w:rPr/>
      </w:pPr>
      <w:r>
        <w:rPr>
          <w:rFonts w:cs="Arial" w:ascii="Arial" w:hAnsi="Arial"/>
        </w:rPr>
        <w:t xml:space="preserve">Kasöörinkatu 3 F 132                                                                 15.3.1977  Helsinki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00520 Helsin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ja.salomaki@g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IVERSITY STUD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6           MA degr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5           BA in Textile A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1-06     University of Art and Design Helsinki, Textile Desig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3           Two terms in University of Buenos Aires,FADU, Argentina, Textil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</w:t>
      </w:r>
      <w:r>
        <w:rPr>
          <w:rFonts w:cs="Arial" w:ascii="Arial" w:hAnsi="Arial"/>
          <w:lang w:val="en-GB"/>
        </w:rPr>
        <w:t>Desig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9-01     University on Helsinki, French Philology, Development Stud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RTISTIC ACTIV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8      Ornamo exhibi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 xml:space="preserve">Modern Art Fare, Wanha Satama, Helsinki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7      Exhibition in Lapuan taidemuseo,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Show room exhibition with Avarte/art vs. furnitu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Ornamo (central organization of Finnish designers) exhibi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>"Menkka Haukka"- performance project; aim; performances in September 200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critical absurd fashion sho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06     Nordic Art Scene Festival, Beograd, Serbia, individual exposition, workshops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 xml:space="preserve">Serbian version of "Tram stewardesses"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 xml:space="preserve">Two months residency in Art Factory, Porvoo, Finlan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>Performance “Tram stewardesses” for the Masters of Arts festival,     Helsink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>First individual exhibition “The good and the bad-Helsinki-Buenos Aires” 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 xml:space="preserve">the gallery of Lasipalatsi, other exhibitions at Galleria Norsu, Grand Porvoo,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>Sanomatalo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 xml:space="preserve">Exhibition in Masters of Arts festival, Helsinki    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5      Exhibition in Faces Festiv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en-GB"/>
        </w:rPr>
        <w:t>Exhibition in the press conference of Foreign Minist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04      Performance “Nordic walking Ballet” for the nigh of Arts in Helsinki, idea, costume design and produc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40:00Z</dcterms:created>
  <dc:creator>Sonja Salomäki</dc:creator>
  <dc:description/>
  <dc:language>en-US</dc:language>
  <cp:lastModifiedBy>Sonja Salomäki</cp:lastModifiedBy>
  <dcterms:modified xsi:type="dcterms:W3CDTF">2009-01-30T19:43:00Z</dcterms:modified>
  <cp:revision>1</cp:revision>
  <dc:subject/>
  <dc:title>CURRICULUM VITAE </dc:title>
</cp:coreProperties>
</file>