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apo Rapi b.19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lioppilas, Savitaipaleen lukio,19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ual artist, Tampereen taiteen ja viestinnän oppilaitos, 19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ter of arts, Edinburgh College of Art, 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stery of Boolean, 1997 (puppe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 Killers, 1998 (puppe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ghtly Relations, 2000 (collag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drawn and 3D-anim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c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mmäkäinen, 1996 (self-publish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chov, 1999 (self-publish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chov2, (self-publish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 Toffee, 2003 (self-publish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lapoika/Doughboy, 2005 (Napa Book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omökkien mies, 2006(self-published, published in Ilta-Sanomat newspaper, 200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i  (published in Voima newspaper 2004, as a book by Arctic Banana 200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ingas Toffee (Huuda huuda 200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tions in anthologies and magazines: Kuti, UBU, Laikku, Napa, Pala, Suuri Kurpitsa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ma Gallery, Helsinki, 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lis Library, Helsinki, 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sabon Comics Festival,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uleme Comics Festival,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arlem Comics Festival,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ssels Comics Festival 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 goes kapakka -festival, Helsinki,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äivälehti Museum, Helsinki, 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jataivas, Helsinki, 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mic Comic Cafe, Turku, 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 Mänttä Art Festival, Mänttä,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sinki Biennale, Helsinki,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 residencies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 Karo, Benin, 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i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kinmäen taideta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llahden nuorisotal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pparinmäen peruskoul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takunnan käsi-ja taideteollisuusoppilait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menlaakson maakuntakirjas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äntsälän kansanopis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urlan opis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c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of the visuals of Helsinki Comics Festival 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26:00Z</dcterms:created>
  <dc:creator/>
  <dc:description/>
  <dc:language>en-US</dc:language>
  <cp:lastModifiedBy/>
  <dcterms:modified xsi:type="dcterms:W3CDTF">2009-01-23T10:07:00Z</dcterms:modified>
  <cp:revision>3</cp:revision>
  <dc:subject/>
  <dc:title/>
</cp:coreProperties>
</file>