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Curriculum vitae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manda Vähämäk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Date of birth: 14.09.198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E-mail: amandavahamaki@gmail.co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Www: www.kutikuti.co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www.huudahuuda.co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www.daadabooks.co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www.canicola.ne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 xml:space="preserve">Education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0-2006 Diploma di laurea in pittura, Bologna Academy of Fine Art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0 High school diploma, Tampereen yhteiskoulun luki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Grants and award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2008 Grant for a graphic novel, 3000 €, Majaoja-commission, Finland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8 Grant for a graphic novel, 1000 €, Sarjakuvantekijät ry., Finlan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2008 Grant for a graphic novel, 2000 €, Central Art Commission, Finland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7  BD Angouleme – best fanzine award to Canicola, Franc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7 Grant for a graphic novel, 8000 €, Pirkanmaan kulttuurirahasto, Finlan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5 Fumetto – First price in the International Comic Short story Competition, 1500 CHF, Switzerlan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3 Bilbolbul – First price in a comic competition for the Art Academies, Italy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Published works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Comic books 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Äitienpäivä, Huuda Huuda,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ouvlaki Circus (new edition), Buenaventurapress,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Champs des beignets (Campo di babà, french edition), Fremok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Pullapelto (Campo di babà, finnish edition), Daada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Bullefält (Campo di babà, swedish edition), Kulturhuset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quirels first, catalogue, Ramdesign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ouvlaki Circus, self-published,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Campo di babà, Canicola 2006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Anthologie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What's Behind the Waterfall/ Dix Fois, Canada/Finland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Mother's Day/ Drawn &amp; Quarterly showcase #5, Canada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ailing to Rimini /Fleurs du lettres #13, Hong Kong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Black Box/ Strapazin #91, Germany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The Show/Orang  #7 (Reprodukt), Germany 200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aimin Suomi: Rahan mahti/ Ilta-Sanomat, Finland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En naturälskares minnen/ Kulturtidningen, Sweden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La creatura/ Intrusi, (Coconino press) Italy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Il profeta/ Canicola #5 (Canicola), Italy,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Frimärkstjuv/Galago (Galago), Sweden,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Pieksäjäiset/ Glömp #9 (Boingbeing), Finland,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Flughunde/Schreibheft , Germany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The Night / Galago #89, Sweden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Ein Abbild Gottes / Strapazin #86 , Germany 2006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La macchina della verità/ Canicola #4, Italy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Partire / Black # 8, Italy 2006</w:t>
      </w:r>
    </w:p>
    <w:p>
      <w:pPr>
        <w:pStyle w:val="Normal"/>
        <w:rPr/>
      </w:pPr>
      <w:r>
        <w:rPr>
          <w:rFonts w:cs="Times New Roman"/>
          <w:sz w:val="22"/>
        </w:rPr>
        <w:t>…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/ Le Monde Diplomatique #24, Germany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Olin koko kesän töissä tehtaassa /Kuti kuti # 1, Finland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igarette / Fortezza Europa, Coniglio Editore, Italy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The Night/ Forresten # 21, Norway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Rozarin &amp; Rosa / INTI Europe Project, Denmark/Italy/Hungary/Spain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Jumalan kuva/ Glömp #8, Finland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Ladri di francobolli/ Canicola #3, Italy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Il Baobab/ Canicola #2, Italy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bschied/ Comixene #86+87, Germany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The Worries of a Family Man/ Orang #5, Germany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Il giorno delle pulizie/ Canicola #1, Italy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La nausea/ Inguine Mah!gazine #6, Italy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Xerox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Puutarha (the Garden), 200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King of Misery,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Cani gatti maschi femmine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trani frutti 200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Il pomeriggio  degli  occhiali  rotti 200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 xml:space="preserve">Job profiles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7 Guest teacher, comic workshop at the Nordic Artschool in Kokkola, 1.10-5.10.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7 Guest teacher, comic workshop at the Nordic Artschool in Kokkola, 27.2.-2.3. 200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>Solo exbihition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2007  ”Maailman loppu”, VISU gallery, Kokkola, Finland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 ”Squirels first”, Ramhotel art gallery, Bologna, Italy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  <w:t xml:space="preserve">Group exbihitions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8 "Helsinki Biennale", Design Museum, Helsinki, Finland (24.10. 2008 - 24.1. 2009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8 "Dix fois-Kymmenen kertaa", Centre culturel francais, Helsinki, Finland (13.9.-31.10.2008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8  ”Sarjakuva – Bande Dessinée Finlandaise” , Cité du Livre, Aix-en-Provence, Ranska (29.3.-26.4.2008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8  ”Kopfkino”, Kunsthaus Dresden, Dresden, Saksa (2.2.-20.4.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7  ”Canicola” , Vorwerkstift, Hampuri, Saksa (6.12.-9.12.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7  ”Sadan kilon käki – piirrustuksia” , Pispalan nykytaiteen keskus, Tampere (2.12.- 27.12.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2007    ”Canicola 4– exposition des dessins”, Le Monte-en-l’air bookshop, Paris, France (7.-21.3. 2007)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 ”Valkoinen aavikko”, Kultturitalo Gloria, Helsinki, Finland (1.9.-30.9. 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 ”Un cuculo di cento chili (Ich essen vielen kartoffeln)2, Hinterconti gallery, Hamburg, Germany (14.7.-21.7. 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”Le città di K.”, Tricromia illustrator’s international art gallery, Rome, Italy (9.6.-16.6. 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”Le città nel margine”, Ta matete art gallery, Bologna, Italy (6.6.-1.7.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”Canicola 3”, Centro Pier Paolo Pasolini, Agrigento, Italy (5.5.-13.5. 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”Futuro anteriore”, Castel S. Elmo, Naples, Italy (3-5.3. 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6 ”Canicola 2”, La Cueva no art gallery, Milan, Italy (16.2.-23.2. 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5  ”Pitkäsfäärinen supermelli” – mbar, Helsinki, Finland ( 1.9.-30.9.2006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5  ” Canicola 1” – a touring collective exbihition, Zo Caffé, Bologna, Italy (3.-10.5. 2005),Forte Prenestino, Rome, Italy (9.-12.6.2006)  Bluorg gallery, Bari, Italy (28.6.-1.7.2005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5 ”Iceberg” Biblioteca Sala Borsa, Bologna, Italy (march 2005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5 ”Bilbolbul 2005” Maison francaise, Bologna, Italy / Ecole national des Arts Decoratifs, Paris, France (march-april 2005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004 – 2002   ”Bilbolbul 2004”, Bologna Academy of Fine Arts, Bologna, Italy (march 2004)</w:t>
      </w:r>
    </w:p>
    <w:p>
      <w:pPr>
        <w:pStyle w:val="Normal"/>
        <w:rPr/>
      </w:pPr>
      <w:r>
        <w:rPr>
          <w:rFonts w:cs="Times New Roman"/>
          <w:sz w:val="22"/>
        </w:rPr>
        <w:t>”</w:t>
      </w:r>
      <w:r>
        <w:rPr>
          <w:rFonts w:cs="Times New Roman"/>
          <w:sz w:val="22"/>
        </w:rPr>
        <w:t>Bilbolbul 2003”, Museo Morandi, Bologna, Italy (march 2003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1304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manda Vähämäki</dc:creator>
  <dc:description/>
  <dc:language>en-US</dc:language>
  <cp:lastModifiedBy/>
  <cp:revision>0</cp:revision>
  <dc:subject/>
  <dc:title>Työsuunnitelma</dc:title>
</cp:coreProperties>
</file>