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Hanneriina Moisseinen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>Born 19th of November 1978, Joensuu, Finland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Address: Pielisentie 5 b 28, 81700 Lieksa, Finland.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E-mail: hanneriina.moisseinen@kolumbus.fi </w:t>
      </w:r>
    </w:p>
    <w:p>
      <w:pPr>
        <w:pStyle w:val="Normal"/>
        <w:rPr/>
      </w:pPr>
      <w:r>
        <w:rPr>
          <w:sz w:val="20"/>
          <w:szCs w:val="20"/>
          <w:lang w:val="en-GB"/>
        </w:rPr>
        <w:t>Tel: +358 44 343 2024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ernet: www.elisanet.fi/moissein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Curriculum Vitae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GB"/>
        </w:rPr>
        <w:t>Education, memberships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>2001 Bachelor of arts, Tampere University of Applied Sciences, School of Art and Media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2006 – Member of Finnish Comic’s Professionals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3 – Member of the Artists’ Association of Tampere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Selected solo exhibitions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9 Sights of Lieksa. Museum of Pielinen, Lieksa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9 The Temple of the Mystical Experiences. Al Cappello Rosso, Bologna, Ital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8 Disappearing and Remembering. Art Center Ahjo, Joensuu, Finland</w:t>
      </w:r>
    </w:p>
    <w:p>
      <w:pPr>
        <w:pStyle w:val="Normal"/>
        <w:rPr/>
      </w:pPr>
      <w:r>
        <w:rPr>
          <w:sz w:val="20"/>
          <w:szCs w:val="20"/>
          <w:lang w:val="en-GB"/>
        </w:rPr>
        <w:t>2008 Arboles, tiempo y espácio. Centro Cultural Torino, La Paz, Boliv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7 Other Forest / El Otro Bosque. GRZ Espacio de Arte, Buenos Aires, Argentin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7 Disappearing and Remembering. Just Gallery, Turku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7 Installation. Pispala Contemporary Art Center, Tampere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6 Installation. Observation tower of Aavasaksa, Ylitornio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6 The Word Catchers. Exhibition of the young Kalevala -artist of Juminkeko, Kuhmo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6 The Birth of It and other comics. The National Library of Petrozavodsk, Russ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5 The Birth of It and other comics. The Institute of Finland of St. Petersburg, Russ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4 Comics. Fuglafjoerdur Library, Faroe Island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3 The Immigrants of the Earth. The Museum of Pielinen, Lieksa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1 Running on the Swamp, environmental artwork at Lakkasuo swamp, Orivesi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Selected group exhibitions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10 G10, Rajatila gallery, Tampere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10 G10, Fumetto comic festival, Luzern, Swizerl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0 G10, Oslo comic festival, Norwa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10 G10, SPX comic festival, Stockholm, Swed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10 G10, Cultural center Forum, Graz, Austria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9 G10, International comic festival Comica, London, Great Britai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9 G10, Boomfest comic festival, St.Petersburg, Russ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9 G10, 24th comic festival, Helsinki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9 Comics, Gallery Sarjakuvakeskus, Helsinki, Finland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9 G10, The city library of Lisboa, Portuga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9 G10, Bilbolbul comic festival, Bologna, Italy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8 The Art Expedition.. Galera Gallery, Vilnius, Lithu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7 Porin Juhlaviikot, Gallery 3h+k, Pori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7 Opetus. Art center Mältinranta, Tampere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7 Paintings. Kuhmo-talo, Kuhmo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6 The winners of the Scandinavian comic competition, Cultural house, Kemi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6 Tartu kunstikuu, Tartu, Eston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5 Exhibition of Tampere Artists' Association. Art center Mältinranta, Tampere, Finland</w:t>
      </w:r>
    </w:p>
    <w:p>
      <w:pPr>
        <w:pStyle w:val="Normal"/>
        <w:rPr/>
      </w:pPr>
      <w:r>
        <w:rPr>
          <w:sz w:val="20"/>
          <w:szCs w:val="20"/>
          <w:lang w:val="en-GB"/>
        </w:rPr>
        <w:t>2004 Ugrilehto. Töölönlahti, Helsinki, Finland</w:t>
      </w:r>
    </w:p>
    <w:p>
      <w:pPr>
        <w:pStyle w:val="Normal"/>
        <w:rPr/>
      </w:pPr>
      <w:r>
        <w:rPr>
          <w:sz w:val="20"/>
          <w:szCs w:val="20"/>
          <w:lang w:val="en-GB"/>
        </w:rPr>
        <w:t>2004 Cluster. Galera Gallery, Vilnius, Lithuan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2 Zona. Rajatila Gallery, Tampere, Fin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Grants and acknowledgements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8 The third prize in the Scandinavian competition of Kemi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2007 The Finnish Cultural Foundation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7 Paulo Foundation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7 The Arts Council of Finland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7 The Art Committee of Pirkanmaa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7 The first prize in the Political comics’ competition, arranged by Voima magazine and Vasted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6 Arts Council of Finland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6 Art Committee of Pirkanma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6 The first prize in the Scandinavian comic competition of Kemi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6 The young Kalevala -artist of the year of Juminkeko Foundation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2005 Sleipnir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5 Prize in the environmental art competition, arranged by the city of Tampere 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2004 Alfred Kordelin Foundation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4 Sleipnir</w:t>
      </w:r>
    </w:p>
    <w:p>
      <w:pPr>
        <w:pStyle w:val="Normal"/>
        <w:rPr/>
      </w:pPr>
      <w:r>
        <w:rPr>
          <w:sz w:val="20"/>
          <w:szCs w:val="20"/>
          <w:lang w:val="en-GB"/>
        </w:rPr>
        <w:t>2003 Nordic Institute for Contemporary 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3 The Art Committee of Northern Carelia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3 Finnish Cultural Foundation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3 Sleipnir</w:t>
      </w:r>
    </w:p>
    <w:p>
      <w:pPr>
        <w:pStyle w:val="Normal"/>
        <w:rPr/>
      </w:pPr>
      <w:r>
        <w:rPr>
          <w:sz w:val="20"/>
          <w:szCs w:val="20"/>
          <w:lang w:val="en-GB"/>
        </w:rPr>
        <w:t>2002 The Immigration Instit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Artist in residency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9 Nes Artists Residency, Skagaströnd, Ice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9 Bilbolbul comic festival, Bologna, Ital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9 The residency of Art Committee of Northern Carelia, Arenys de Mar, Spai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7 The Finnish Institute in Athens, Greece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2005 Art Committee of Pirkanmaa, artist in residency on Prague, Czech Republic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4 The Finnish Cultural Foundation, artist in residency in Grez-sur-Loing, Fra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4 NIFCA, artist in residency in Fuglafjørður, Faroe Islands, Denmark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4 The residency of Art Committee of Northern Carelia, Arenys de Mar, Spai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Publications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n synty ja muita Vienan hävyttömiä ja hulvattomia starinoita (with Markku Nieminen), Arctic Banana (2005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lömp #10, #9, #8, #5, #3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altio 3/08, 4/07, 3/07, 6/06, 4/06, 5/05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alago #94, #88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uti #7, #4, #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iila #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ikkulinnun ääni and other comics from the political comic's competition by Vastedes ry and Voima (2007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Kuin mitään ei olisi tapahtunut and other comics from the Scandinavian comic competition, The Arctic Comics Centre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(2006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Other artistic activities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7 –  Singer, Tango Orchestra Kipeimmät hetket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6 – Percussionist and singer, The Most Ass Girl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005-2007 Camerawoman and sound recorder in Miia Tervo’s documentary film Santr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004 Camerawoman in Miia Tervo’s documentary film The Seal. The film won the main award on the Tampere Film Festival 2007 in the Finnish series of short films 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i-FI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appaleenoletusfontti">
    <w:name w:val="Kappaleen oletusfontti"/>
    <w:qFormat/>
    <w:rPr/>
  </w:style>
  <w:style w:type="character" w:styleId="StrongEmphasis">
    <w:name w:val="Strong"/>
    <w:basedOn w:val="Kappaleenoletusfontt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  <w:style w:type="paragraph" w:styleId="Style71">
    <w:name w:val="style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3:30:00Z</dcterms:created>
  <dc:creator>Hanneriina</dc:creator>
  <dc:description/>
  <dc:language>en-US</dc:language>
  <cp:lastModifiedBy>Tarm Räty</cp:lastModifiedBy>
  <cp:lastPrinted>2005-05-05T16:03:00Z</cp:lastPrinted>
  <dcterms:modified xsi:type="dcterms:W3CDTF">2008-10-23T10:23:00Z</dcterms:modified>
  <cp:revision>6</cp:revision>
  <dc:subject/>
  <dc:title>Curriculum Vitae</dc:title>
</cp:coreProperties>
</file>