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CURRICULUM VITA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3.1.2009</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Tommi Juhani Musturi (b. 7.8.1975, Ruovesi)</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Saarenkatu 6-8 B 21</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00550 Helsinki</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Tel. +358-50-372 7788</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E-mail: tommi@boingbeing.co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STUD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0-2008</w:t>
        <w:tab/>
        <w:t>Master of Arts, graphic design (University of Arts and Design, Helsinki)</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1995-2000</w:t>
        <w:tab/>
        <w:t>Diploma of Arts, graphic design (Lybecker Institute of Arts and Design, Raah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1994</w:t>
        <w:tab/>
        <w:tab/>
        <w:t>Matriculation Examination (Orivesi High Schoo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WOR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5-</w:t>
        <w:tab/>
        <w:tab/>
        <w:t>Comic artis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0-2005</w:t>
        <w:tab/>
        <w:t>Art Director (Sulake Corporation, Helsinki)</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1997-2000</w:t>
        <w:tab/>
        <w:t>Graphic designer (Tietovalta / TJ-Group, Tampe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CURRENT ARTISTIC WOR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Illustrations for Ilan Manouach's (Greece) book about Shoa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Walking with Samuel' -comic boo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The Dream of Hope' -comic book, third one n The Books of Hope -ser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Curator for 10-year anniversary exhibiton of Glömp -anthology, editor for anniversary boo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A book mixing childhood drawings, sketchbooks and poetr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Divine Manki Musik -workgroup's picturebook and C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The Doozers -collective's movi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Silkscreened book for French art publisher Le Dernier Cri</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A sketchbook magazine for Portuguese art publisher Opuntia Book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ARTISTIC WORK - PUBLICATIONS AND ILLUSTRAT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OWN PUBLICAT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Death to Most -picturebook (Boing Being, 2008)</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Concrete Floor -sketchbook (Boing Being, Finland, 2007)</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Toinen Toivon Kirja -graphic novel (Like, Finland, 2007)</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Ensimmäinen Toivon Kirja -graphic novel (Like, Finland, 2007)</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Le second Livre de M. Espoir -graphic novel (La 5e Couche, Belgium, 2007)</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The Second Book of Hope -graphic novel (Bries, Belgium, 2007)</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Moving Plastic Castles -picturebook (Boing Being, Finland, 2006)</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Stand Alone and Smile -sketchbook (Boing Being, Finland, 2006)</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Le premier Livre de M. Espoir -graphic novel (La 5e Couche, Belgium, 2006)</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Autiomaa Kis-Kis -sketchbook (Boing Being, Finland, 2005)</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The First Book of Hope -graphic novel (Boing Being, Finland, 2005)</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Italo Sport -magazine (Hurry! Publishing, Finland, 2003)</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Glömp#1-9 -anthology, as an editor (Boing Being, Finland 1997-2007)</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GROUP PUBLICAT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How Do You Dooz, silkscreened book by The Doozers -collective (Smittekilde &amp; Boing Being, 2008)</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COMIC SHORT STOR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p>
      <w:pPr>
        <w:pStyle w:val="Normal"/>
        <w:widowControl w:val="false"/>
        <w:autoSpaceDE w:val="false"/>
        <w:rPr/>
      </w:pPr>
      <w:r>
        <w:rPr>
          <w:rFonts w:eastAsia="Times New Roman" w:cs="Times New Roman" w:ascii="Times New Roman" w:hAnsi="Times New Roman"/>
          <w:color w:val="000000"/>
          <w:sz w:val="18"/>
          <w:lang w:val="en-US"/>
        </w:rPr>
        <w:t xml:space="preserve">Samuel11 (Forresten, Norway, 2009), The Canyon (Kuti10, Finland, 2008), Samuel11 (Kulttuurivihkot, Finland, 2008), Samuel (Allt för Konsten #7, Sweden, 2008), , </w:t>
      </w:r>
      <w:r>
        <w:rPr>
          <w:rFonts w:eastAsia="Times New Roman" w:cs="Times New Roman" w:ascii="Times New Roman" w:hAnsi="Times New Roman"/>
          <w:sz w:val="18"/>
          <w:lang w:val="en-US"/>
        </w:rPr>
        <w:t xml:space="preserve">Samuel1&amp;7 (Aargh, Czech Republic, 2008), Samuel10 (Kuti9, Finland, 2008), Samuel9 (Aooleu, Romania, 2008), Samuel8 (Zone3500, Holland, 2008), Samuel9 (Kuti7, Finland, 2008), Samuel1 (Orang#7, Germany, 2008), Samuel8 (Kús!, Latvia, 2007), </w:t>
      </w:r>
      <w:r>
        <w:rPr>
          <w:rFonts w:eastAsia="Times New Roman" w:cs="TimesNewRomanPSMT;Times" w:ascii="TimesNewRomanPSMT;Times" w:hAnsi="TimesNewRomanPSMT;Times"/>
          <w:sz w:val="18"/>
          <w:lang w:val="en-US"/>
        </w:rPr>
        <w:t>Samuel1 (Hjälp#1,Sweden, 2007),</w:t>
      </w:r>
      <w:r>
        <w:rPr>
          <w:rFonts w:eastAsia="Times New Roman" w:cs="Times New Roman" w:ascii="Times New Roman" w:hAnsi="Times New Roman"/>
          <w:sz w:val="18"/>
          <w:lang w:val="en-US"/>
        </w:rPr>
        <w:t>I Don't Want to Wake Up (Bears + Beer, Mécanique Génerale, Canada, 2007), QWERTY (Kuti6, Finland, 2007), Samuel8 (Kuti5, Finland, 2007), Samuel4-7 (Glömp9, Finland, 2007), Pienet syvällä olivat silmät (Kuti4, Finland, 2007), Toivon testamentti: Lapsuudesta (Kuti3, Finland, 2007), Samuel1 (Parcifal, Belgium, 2006), Samuel2 (Chili Com Carne, Portugal, 2006), Samuel 1-2 (Glömp8, Finland, 2006), På öppet hav (Allt för konsten #6, Sweden, 2005), Aavalla (Kaltio, 4/05, Finland, 2005), Der Letzte Schnauzträger (Strapazin</w:t>
      </w:r>
      <w:r>
        <w:rPr>
          <w:rFonts w:eastAsia="Times New Roman" w:cs="TimesNewRomanPSMT;Times" w:ascii="TimesNewRomanPSMT;Times" w:hAnsi="TimesNewRomanPSMT;Times"/>
          <w:sz w:val="18"/>
          <w:lang w:val="en-US"/>
        </w:rPr>
        <w:t>, Switzerland, 2004), Everything in Flames! (C'est Bon Anthology #2, Sweden, 2004), Peilitalon öitä (Suomen Kuvalehti, Finland, 2004), Para um coração barato (Quadrado#6, Portugal, 2004), To The Far Shore (C'est Bon Anthology #1, Sweden, 2004), Halvalle sydämelle (Glömp6, Finland, 2004), Sinä! (Glömp6, Finland, 2004), Toivon testamentti: Sunnuntai (Dodger#2, Finland, 2003), Syöjätär (Sarjari#60, Finland, 2003), Fear of Days to Come (Sunburn#17, Canada, 2002), Last Waltz for the One Armchair (Sunburn#17, Canada, 2002), Toivon testamentti: Erämaa (Johnny Kniga Kertoo, Finland, 2002), Selvännäkijä (Glömp5, Finland, 2002), Sinua odotetaan (Glömp5, Finland, 2002), Vastarannalle (Glömp5, Finland, 2002), Italo Sport (Johnny Kniga Kertoo, Finland, 2002), Selvännäkijä (Numero#8, Finland, 2002), Sinua odotetaan (Kulttuurivihkot, Finland, 2002), Pentti väistää pelon (Pole#5, Finland, 2001), Rakkauden pökäle (Pole#5, Finland, 2001), Kaikki palaa! (Glömp4, Finland, 2001), Charlos kumisessa puutarhassa (Pieni seikkailukirja #2, Finland, 2000), Laulu katoille (Sarjainfo#109, Finland, 2000), Pienoismalli (Pole#4, Finland, 2000), Viimeinen valssi yhdelle nojatuolille (Napa#4, Finland, 1999), Kuume (Glömp3, Finland, 1999), Unen alku (Glömp3, Finland, 1999), Viimeinen valssi yhdelle nojatuolille (City-lehti, Finland, 1999), Pelko tulevista päivistä (Napa#3, Finland, 1999), Badassboogie (Pole#3, Finland, 1998), Siwa 2000 (Pole#3, Finland, 1998), Kympin paniikki (Glömp2, Finland, 1998), Uni (Napa#2, Finland, 1998), Väärä aksentti (Glömp1, Finland, 1997)</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ILLUSTRATED BOOK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Mervi Koski: Tihunen ja musta paholainen (Karisto, Finland, 2006)</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Just Another Day - The Story Of Habbo (Sulake Labs, Finland, 2005)</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Mervi Koski: Tihunen (Karisto, Finland, 2003)</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Pasi Kivioja: Legendat (Karisto, Finland, 2001)</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BOOK COV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La Commissure 2 (La Commissure, France, 2008)</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Tiina Lehikoinen: Sitruunalumilyhty (Ntamo, Finland, 2007)</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Robert Louis Stevenson: Aarresaari (Otava, Finland, 2004)</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Petri Hänninen: Peltikirahvit (Karisto, Finland, 2001)</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Laikku01 -comic anthology (Asema, Finland, 2001)</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PARTICIPATIONS IN ART BOOK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Sarah (Belgium, 2008)</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Asemic#5 (Tim Gaze, 2008)</w:t>
        <w:br/>
        <w:t>Omega Omega (Dave Weir, 2008)</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Week End (Strategie Alimentaire, 2007)</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Extra Poo (Extra Pool, Holland, 2006)</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Dramarama book (Dramarama, Belgium, 2006)</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Testaamme tämän kuvion avulla painotyön laatua (Salpausselän kirjapaino, Finland, 2003)</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ILLUSTRATIONS FOR MAGAZIN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Adios (Finland), Another Practice (England), Artpress (Germany), Ascendance (Finland), Buli (Finland), Cer*Ber*Us (USA), Cumbersome (Australia), Elysium (Finland), Entmoot (Slovenia), Hindupyöräilijä (Finland), Hirmu (Finland), Hotshot (Sweden), Inside Artzine (Germany), Kasino (Finland), La Comissure (France), Lost Dreams (England), Lucid Moon (USA), Milestone (Germany), Mutiny! (Finland), Newspress (Germany), Pirates (Belgium), Pinhead (Finland), Planeta Underground (Poland), Poeseys Only (USA), Riot of Emotions (England), Sarjainfo (Finland), Script (Turkey), Sickness (Finland), Sivullinen (Finland), Skyhigh (Denmark), Sperm Oil (Lithuania), Strapazin (Switzerland), Tattoo (USA), Tattoo Flash (USA), Veli (Finland), Ylioppilaslehti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ILLUSTRATIONS AND DESIGNS FOR RECOR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Jeavestone: Spices, Species and Poetry Petrol CD (2008), Mana: Kaikki palaa! CD, Jeff Dahl: Helium Brats 7", Teenage Kicks: Clean Shirt And A Shave CD, V/A Cabaret Nocturno 10", V/A Scapegoat Omnibus 7", Mouth Odour: "Refrigerator" 7", Space Rocket: Hot Gadulka Suicide 7", Space Rocket: Bez Kalhotek 10", Suurin Onni: s/t 12", Disgusting Lies: Don't Ask, Just Listen! 10", Avarus: Luonnon Ilmiöitä 7", Suurin Onni: s/t 12", Shemale Shepherd: Pieniä liikkeitä C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MISCELLANOU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7 Maniacs Dream: Tropical Illusion -music video, as one of the animato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6 Potlach 2006 -experimental music festival art direc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4 Avarus: Aivo Lappalainen -music video, as one of the animato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ARTISTIC WORK - EXHIBITIONS AND PERFORMAN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SOLO EXHIBIT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6 "Tango Under Sea", drawing exhibition (Daiga Daiga Duu Gallery, Kuopio,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5 "Bingo Under Sea", Art goes kapakka -city art festival (Ravintola Zetor, Helsinki,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3 "Kuka lohduttaisi Seppo Fräntiä?", Art Goes Kapakka -city art festival (Erottaja Bar, Helsinki,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CO-EXHIBIT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8 "KUTI10", celebration of Kuti-magazine (Gallery Sarjakuvakeskus, Helsinki,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8 "Helsinki Biennale - World Fair 2008", Kutikuti-collective installation (Designmuseum, Helsinki,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color w:val="000000"/>
          <w:sz w:val="18"/>
          <w:lang w:val="en-US"/>
        </w:rPr>
        <w:t>2008 "How Do You Dooz", exhihition of The Doozers -collective (Gallery Dunk, Copenhagen, Denmar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8 "Muutos", a painting collaboration of ca. 20 Finnish contemporary artists (Gallery Leo, Helsinki,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7 "Cartografia dell'Europa a fumetti", Glömp-anthology as part of a bigger exhibition (Museo Nazionale, Komikazen-festival, Ravenna, Ita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7 "Kutikuti", exhibition of comic art studio Kutikuti (Restaurant Baari, Helsinki,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6 "Eden in Sweden pt.2", The Doozers' painting exhibition (Serieteket, Stockholm, Swed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6 "Manseparty 2 - Eedenin mätitulva", The Doozers' painting exhibition (Gallery Myymälä2, Helsinki,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6 "Manseparty 1 - Rotvallir' reunal' Eerenis", The Doozers' painting exhibition (Pispala Center of Contemporary Arts, Tampere,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6 "Leipää ja piimää vaan", Hurry -collective's comic exhibition (Aralis library, Helsinki,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6 "Doozers In Eden", The Doozers' painting exhibition (Spaarnestad Gallery, Haarlem, Hol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6 "Good Morning Eden", The Doozers' painting exhibition (B Galleria, Turku,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6 "Dramarama", Piirustuskerho as part of Dramarama festival exhibition (Extrapool, Nijmegen, Hol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6 "Dramarama", Piirustuskerho as part of Dramarama festival exhibition (Kunstcentrum Belgie, Hasselt Belgiu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xml:space="preserve">2005 "Piirustuskerho II", Piirustuskerho's collective drawings (Pispala Center of Contemporary Arts, Tampere, Finlan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xml:space="preserve">2005 "Bepa &amp; Stondis", painting exhibition together with Benjamin Bergman (Restaurant Kola, Helsinki, Finlan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xml:space="preserve">2004 "Divine Manki Musik", group paintings of three comic artists (Helsinki 20. Comics Festival, Helsinki, Finlan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xml:space="preserve">2004 "Divine Manki Musik", group paintings of three comic artists (Kirjakahvila, Turku, Finlan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xml:space="preserve">2004 "Flower Blocks", </w:t>
      </w:r>
      <w:bookmarkStart w:id="0" w:name="OLE_LINK1"/>
      <w:r>
        <w:rPr>
          <w:rFonts w:eastAsia="Times New Roman" w:cs="TimesNewRomanPSMT;Times" w:ascii="TimesNewRomanPSMT;Times" w:hAnsi="TimesNewRomanPSMT;Times"/>
          <w:sz w:val="18"/>
          <w:lang w:val="en-US"/>
        </w:rPr>
        <w:t xml:space="preserve">Hurry -collective's comic exhibition </w:t>
      </w:r>
      <w:bookmarkEnd w:id="0"/>
      <w:r>
        <w:rPr>
          <w:rFonts w:eastAsia="Times New Roman" w:cs="TimesNewRomanPSMT;Times" w:ascii="TimesNewRomanPSMT;Times" w:hAnsi="TimesNewRomanPSMT;Times"/>
          <w:sz w:val="18"/>
          <w:lang w:val="en-US"/>
        </w:rPr>
        <w:t xml:space="preserve">(C'est Bon AltCom Exhibition, Malmö, Swede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xml:space="preserve">2004 "Flower Blocks", Hurry -collective's comic exhibition (kArton Gallery, Budapest, Hungar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xml:space="preserve">2003 "Flower Blocks", Hurry -collective's comic exhibition (Serieteket, Stockholm, Swede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xml:space="preserve">2003 "Flower Blocks", Hurry -collective's comic exhibition (Helsinki 19. Comics Festival, Helsinki, Finlan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xml:space="preserve">2003 "Flower Blocks", Hurry -collective's comic exhibition (Berliner Comicfestival, Berlin, German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GROUP EXHIBIT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8 "Cheap Art Party", exhibition of cheap art (B-Gallery, Turku,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color w:val="000000"/>
          <w:sz w:val="18"/>
          <w:lang w:val="en-US"/>
        </w:rPr>
        <w:t xml:space="preserve">2008 "Sarjakuva - BD Finlande", </w:t>
      </w:r>
      <w:r>
        <w:rPr>
          <w:rFonts w:eastAsia="Times New Roman" w:cs="TimesNewRomanPSMT;Times" w:ascii="TimesNewRomanPSMT;Times" w:hAnsi="TimesNewRomanPSMT;Times"/>
          <w:sz w:val="18"/>
          <w:lang w:val="en-US"/>
        </w:rPr>
        <w:t xml:space="preserve">big exhibition of Finnish comics </w:t>
      </w:r>
      <w:r>
        <w:rPr>
          <w:rFonts w:eastAsia="Times New Roman" w:cs="TimesNewRomanPSMT;Times" w:ascii="TimesNewRomanPSMT;Times" w:hAnsi="TimesNewRomanPSMT;Times"/>
          <w:color w:val="000000"/>
          <w:sz w:val="18"/>
          <w:lang w:val="en-US"/>
        </w:rPr>
        <w:t>(MoscowBookFair,Russia)</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8 BoomFest 2008, exhibition of Small Press Comics (Boomfest, St.Petersburg, Russia)</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8 "Cheap Art Party", exhibition of cheap art (Dudua, Barcelona, Spa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s>
        <w:autoSpaceDE w:val="false"/>
        <w:rPr/>
      </w:pPr>
      <w:r>
        <w:rPr>
          <w:rFonts w:eastAsia="Times New Roman" w:cs="TimesNewRomanPSMT;Times" w:ascii="TimesNewRomanPSMT;Times" w:hAnsi="TimesNewRomanPSMT;Times"/>
          <w:color w:val="000000"/>
          <w:sz w:val="18"/>
          <w:lang w:val="en-US"/>
        </w:rPr>
        <w:t xml:space="preserve">2008 "5C", </w:t>
      </w:r>
      <w:r>
        <w:rPr>
          <w:rFonts w:eastAsia="Times New Roman" w:cs="TimesNewRomanPSMT;Times" w:ascii="TimesNewRomanPSMT;Times" w:hAnsi="TimesNewRomanPSMT;Times"/>
          <w:sz w:val="18"/>
          <w:lang w:val="en-US"/>
        </w:rPr>
        <w:t xml:space="preserve">Belgian La 5e Couche retrospective </w:t>
      </w:r>
      <w:r>
        <w:rPr>
          <w:rFonts w:eastAsia="Times New Roman" w:cs="TimesNewRomanPSMT;Times" w:ascii="TimesNewRomanPSMT;Times" w:hAnsi="TimesNewRomanPSMT;Times"/>
          <w:color w:val="000000"/>
          <w:sz w:val="18"/>
          <w:lang w:val="en-US"/>
        </w:rPr>
        <w:t>(Zürich, Switzerland)</w:t>
        <w:tab/>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color w:val="000000"/>
          <w:sz w:val="18"/>
          <w:lang w:val="en-US"/>
        </w:rPr>
        <w:t xml:space="preserve">2008 "Sarjakuva - BD Finlande", </w:t>
      </w:r>
      <w:r>
        <w:rPr>
          <w:rFonts w:eastAsia="Times New Roman" w:cs="TimesNewRomanPSMT;Times" w:ascii="TimesNewRomanPSMT;Times" w:hAnsi="TimesNewRomanPSMT;Times"/>
          <w:sz w:val="18"/>
          <w:lang w:val="en-US"/>
        </w:rPr>
        <w:t xml:space="preserve">big exhibition of Finnish comics </w:t>
      </w:r>
      <w:r>
        <w:rPr>
          <w:rFonts w:eastAsia="Times New Roman" w:cs="TimesNewRomanPSMT;Times" w:ascii="TimesNewRomanPSMT;Times" w:hAnsi="TimesNewRomanPSMT;Times"/>
          <w:color w:val="000000"/>
          <w:sz w:val="18"/>
          <w:lang w:val="en-US"/>
        </w:rPr>
        <w:t>(BD Amiens, Amiens, Fran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8 "Sarjakuva - BD Finlande", big exhibition of Finnish comics (BD Aix, Aix-en-Provence, Fran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8 Orang#7 -anthology exhibition (Galerie Linda, Hamburg, German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8 Orang#7 -anthology exhibition (Tschau Tschüssi, Leipzig, German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8 "5C", Belgian La 5e Couche retrospective (Brussels, Belgiu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7 "Joulubasaari", group exhibition for Christmas (Gallery Myymälä2, Helsinki,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7 "Cheap Art Party", exhibition of cheap art (B-Gallery, Turku,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7 "The 85 Cat Fundraiser", a group exhibition for cat fundraising (85 Gallery, Antwerpen, Belgiu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7 "Cartografia dell'Europa a fumetti", Glömp-anthology in an international exhibition (Museo Nazionale, Komikazen Comics Festival, Ravenna, Ita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7 "Hard Factory", exhibition of French art collective Le Dernier Cri (Espace Beau Repaire, Paris, Fran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7 "Zine Soup", international fanzine exhibition (Galleria Telefontil chefen, Copenhagen, Denmar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7 5-year anniversary exhibition of The Finnish Illustrators' Association (Helsinki,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7 Exhibition of  Finnish comics (Festival de la BD Quebec, Quebec, Canada)</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7 "Frankofonia", exhibition of Finnish comics translated to French (French Culture Center, Helsinki,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7 "The Midnight Suns", group exhibition of Finnish comic artists (Poitier, Fran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6 "Vision Dream", drawings for an experimental Finnish exhibition (Bozar Museum, Bryssel, Belgiu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6 "Helsinki Biennale", comic art studio Kutikuti as part of an exhibition of creative studios of Helsinki (Gallery Myymälä2, Helsinki,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6 "The Midnight Suns", group exhibition of Finnish comic artists (Roubaix, Fran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6 "Exhibition Sarjakuva", exhibition of Finnish comics (Finnish Institute, Bryssel, Belgiu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6 "The Midnight Suns", group exhibition of Finnish comic artists (BD Angouleme, Fran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xml:space="preserve">2005 "Beyond the Valley - Helsinki Exchange", exhibition of 20 young Finnish designers (Beyond The Valley Gallery, London, United Kingdo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xml:space="preserve">2005 "Glömp", exhibition of Glömp -anthology (Raahe, Finlan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xml:space="preserve">2005 "Masters of Arts 2005", exhibition of graduating students of UIAH (Media Center Lume, Helsinki, Finlan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xml:space="preserve">2005 Exhibition of Finnish comics (Fumetto International Comix Festival, Luzern, Switzerlan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xml:space="preserve">2005 "Perskeles!", exhibition of comic artists of Tampere (City Library, Tampere, Finlan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xml:space="preserve">2004 "Perskeles!", exhibition of comic artists of Tampere (Helsinki Book Fair, Helsinki, Finlan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xml:space="preserve">2004 "Tarinasta kuviksi", exhibition of illustrations based on a novel by Leena Lehtolainen (Academic Bookstore, Helsinki, Finlan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xml:space="preserve">2004 "Wettbewerb", exhibition of Fumetto comics competition finalists (Fumetto International Comix Festival, Luzern, Switzerlan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xml:space="preserve">2004 "Perskeles!", exhibition of comic artists of Tampere (Media Center Rupriikki, Tampere, Finlan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xml:space="preserve">2004 "International Caragiale Exhibition", international exhibition with caricatures of Luca Caragiale (Cartoonist Rights Network, Romania)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xml:space="preserve">2003 TTY logo competition exhibition (TTY, Tampere, Finlan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3 "Kahvitarjoilu", comic paintings from four comic artists (Gallery Rajatila, Tampere,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2 "Viva Helsinki!", exhibition of Helsinki based design (Sonar Festival, Barcelona, Spa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2 "GSO 2002", spring exhition of  UIAH's graphic design department (Media Center Lume, Helsinki,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xml:space="preserve">2001 "Fondue", exhibition of new Finnish typography (Museum of Industrial Arts, Helsinki, Finlan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xml:space="preserve">1999 Diploma exhibition of graduating students (Lybecker Institute of Arts and Design, Raahe, Finlan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xml:space="preserve">1999 "Kenelle soittaisin seuraavaksi?", exhibition of new Finnish comic artists (Art Museum of Joensuu, Joensuu, Finlan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xml:space="preserve">1999 "Kenelle soittaisin seuraavaksi?", exhibition of new Finnish comic artists (Museum of Contemporary Art Kiasma, Helsinki, Finlan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1998 "Nuorta pohjoissuomalaista valokuvaa", exhibition of young northern photographers (Nuku, Oulu,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PERFORMAN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Times New Roman" w:cs="TimesNewRomanPSMT;Times" w:ascii="TimesNewRomanPSMT;Times" w:hAnsi="TimesNewRomanPSMT;Times"/>
          <w:color w:val="000000"/>
          <w:sz w:val="18"/>
          <w:lang w:val="en-US"/>
        </w:rPr>
        <w:t xml:space="preserve">2008 "Battle 2", </w:t>
      </w:r>
      <w:r>
        <w:rPr>
          <w:rFonts w:eastAsia="Times New Roman" w:cs="TimesNewRomanPSMT;Times" w:ascii="TimesNewRomanPSMT;Times" w:hAnsi="TimesNewRomanPSMT;Times"/>
          <w:sz w:val="18"/>
          <w:lang w:val="en-US"/>
        </w:rPr>
        <w:t>an art battle between The Doozers and Lamelos (NED) -collectives (Stripdagen, Haarlem, Hol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color w:val="000000"/>
          <w:sz w:val="18"/>
          <w:lang w:val="en-US"/>
        </w:rPr>
        <w:t>2008 "All Gore", The Doozers' performance (Gallery Dunk, Copenhagen, Denmar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7 "Battle", an art battle between The Doozers and Lamelos (NED) -collectives (Helsinki 22. Comics Festival, Helsinki,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7 "The Kite", The Doozers' improvised sculptures (Olohuone street art festival, Turku,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7 "Peace Dragon", The Doozers' improvised sculptures (Nuoren Voiman Talvipäivä, Culture Factory Korjaamo, Helsinki,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6 "Vision Dream", The Doozers' live installation as part of an experimental Finnish exhibition (Bozar Museum, Bryssel, Belgiu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6 "Let's build a car", The Doozers' improvised sculpture (Helsinki 21. Comics Festival, Helsinki,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6 "Eden in Sweden pt.1", The Doozers' live painting installation (Kultur Festival, Stockholm, Swed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6 "Hörhöt rulez!", The Doozers' live painting installation (Olohuone street art festival, Turku,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6 "Der Eden", The Doozers' live painting installation (Comic Meets Theatre -festival, Halle, German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GRANTS AND PRIZ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Times New Roman" w:cs="TimesNewRomanPSMT;Times" w:ascii="TimesNewRomanPSMT;Times" w:hAnsi="TimesNewRomanPSMT;Times"/>
          <w:sz w:val="18"/>
          <w:lang w:val="en-US"/>
        </w:rPr>
        <w:t>2009 Grant for GlömpX-exhibition and -book, 5000€ (Arts Council of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color w:val="000000"/>
          <w:sz w:val="18"/>
          <w:lang w:val="en-US"/>
        </w:rPr>
      </w:pPr>
      <w:r>
        <w:rPr>
          <w:rFonts w:eastAsia="Times New Roman" w:cs="TimesNewRomanPSMT;Times" w:ascii="TimesNewRomanPSMT;Times" w:hAnsi="TimesNewRomanPSMT;Times"/>
          <w:color w:val="000000"/>
          <w:sz w:val="18"/>
          <w:lang w:val="en-US"/>
        </w:rPr>
        <w:t>2008 Grant for artistic equipment, 200 € (Finnish Illustrators Societ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color w:val="000000"/>
          <w:sz w:val="18"/>
          <w:lang w:val="en-US"/>
        </w:rPr>
      </w:pPr>
      <w:r>
        <w:rPr>
          <w:rFonts w:eastAsia="Times New Roman" w:cs="TimesNewRomanPSMT;Times" w:ascii="TimesNewRomanPSMT;Times" w:hAnsi="TimesNewRomanPSMT;Times"/>
          <w:color w:val="000000"/>
          <w:sz w:val="18"/>
          <w:lang w:val="en-US"/>
        </w:rPr>
        <w:t>2008 Scholarship for workgroup, printing of GlömpX book, 5000 € (Suomen taideakatemian säätiö)</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color w:val="000000"/>
          <w:sz w:val="18"/>
          <w:lang w:val="en-US"/>
        </w:rPr>
      </w:pPr>
      <w:r>
        <w:rPr>
          <w:rFonts w:eastAsia="Times New Roman" w:cs="TimesNewRomanPSMT;Times" w:ascii="TimesNewRomanPSMT;Times" w:hAnsi="TimesNewRomanPSMT;Times"/>
          <w:color w:val="000000"/>
          <w:sz w:val="18"/>
          <w:lang w:val="en-US"/>
        </w:rPr>
        <w:t>2008 Grant for artistic work, 4000 € (Majaojan säätiö)</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color w:val="000000"/>
          <w:sz w:val="18"/>
          <w:lang w:val="en-US"/>
        </w:rPr>
        <w:t>2008 Scholarship for two months artistic work in Saaren kartano arts residence, 3400 € (Koneen säätiö)</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8 Grant for workgroup, culture magazine grant for Kuti-newspaper, 4000 € (Ministry of Education,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Times New Roman" w:cs="TimesNewRomanPSMT;Times" w:ascii="TimesNewRomanPSMT;Times" w:hAnsi="TimesNewRomanPSMT;Times"/>
          <w:sz w:val="18"/>
          <w:lang w:val="en-US"/>
        </w:rPr>
        <w:t>2008 Grant for workgroup, for Kuti#7 -comic newspaper, 3000 € (Svenska Kulturfond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8 Grant for workgroup, silkscreening workshop, 4000 € (Danish Arts Counci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8 1-year grant for artistic work, 18 000 € (Finnish Cultural Found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bookmarkStart w:id="1" w:name="OLE_LINK3"/>
      <w:r>
        <w:rPr>
          <w:rFonts w:eastAsia="Times New Roman" w:cs="TimesNewRomanPSMT;Times" w:ascii="TimesNewRomanPSMT;Times" w:hAnsi="TimesNewRomanPSMT;Times"/>
          <w:sz w:val="18"/>
          <w:lang w:val="en-US"/>
        </w:rPr>
        <w:t>2007 Grant for workgroup, Travel grant to MoCCA art festival in New York, 2400 € (Arts Council of Finland)</w:t>
      </w:r>
      <w:bookmarkEnd w:id="1"/>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7 Grant for printing and translation, Glömp9 -comic anthology, 3000€ (Frame Fu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7 Grant for artistic work, Glömp9 -book, 1000€ (The Association of Finnish Illustrato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Times New Roman" w:cs="TimesNewRomanPSMT;Times" w:ascii="TimesNewRomanPSMT;Times" w:hAnsi="TimesNewRomanPSMT;Times"/>
          <w:sz w:val="18"/>
          <w:lang w:val="en-US"/>
        </w:rPr>
        <w:t>2007 Grant for artistic work for the year 2007, 2000 € (Arts Council of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bookmarkStart w:id="2" w:name="OLE_LINK2"/>
      <w:r>
        <w:rPr>
          <w:rFonts w:eastAsia="Times New Roman" w:cs="TimesNewRomanPSMT;Times" w:ascii="TimesNewRomanPSMT;Times" w:hAnsi="TimesNewRomanPSMT;Times"/>
          <w:sz w:val="18"/>
          <w:lang w:val="en-US"/>
        </w:rPr>
        <w:t>2006 Travel grant to Stripdagen festival in Haarlem, 200 € (Arts Council of Finland)</w:t>
      </w:r>
      <w:bookmarkEnd w:id="2"/>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6 Grant for artistic work, The Second Book of Hope -graphic novel, 2500 € (The Finnish Comics Professional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5 Grant for printing, Glömp8 -book, 3000 € (Council of Desig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5 Helsinki city grant for a comic artist, 3000 € (City of Helsinki)</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5 Travel grant to London to build up an exhibition, 150 € (Arts Council of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Times New Roman" w:cs="TimesNewRomanPSMT;Times" w:ascii="TimesNewRomanPSMT;Times" w:hAnsi="TimesNewRomanPSMT;Times"/>
          <w:sz w:val="18"/>
          <w:lang w:val="en-US"/>
        </w:rPr>
        <w:t>2005 Scholarship for two months residence in Villa Karo, Benin (Villa Karo Found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5 "Hopeahuippu", 2. prize for serie of publications for the book "Just Another Day - The Story Of Habbo Hotel" (Vuoden Huiput, Grafia)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5 "Nordens bästa fanzine", 1st prize for best alternative publication in nordic countries, Glömp6 -anthology (Small Press Expo, Stockholm, Swed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5 Grant for artistic work, 2000 € (Arts Council of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5 "Prix Alternative", shared 1st prize in serie of alternative publications, Glömp6 -anthology (32. Angouleme Comics Festival, Fran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Times New Roman" w:cs="TimesNewRomanPSMT;Times" w:ascii="TimesNewRomanPSMT;Times" w:hAnsi="TimesNewRomanPSMT;Times"/>
          <w:sz w:val="18"/>
          <w:lang w:val="en-US"/>
        </w:rPr>
        <w:t>2004 "Fanzine of the year", Glömp6 -anthology, 500 € (Helsinki Comics Festiv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4 1. prize, Oldskool graphics competition (Assembly'04, Helsinki,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4 Grant for artistic work, 3000 € (The Finnish Comics Professional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Times New Roman" w:cs="TimesNewRomanPSMT;Times" w:ascii="TimesNewRomanPSMT;Times" w:hAnsi="TimesNewRomanPSMT;Times"/>
          <w:sz w:val="18"/>
          <w:lang w:val="en-US"/>
        </w:rPr>
        <w:t>2004 Shared 3. prize in the international comics competition of Fumetto, 400 € (Fumetto International Comics Festival, Switzer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4 Grant for artistic work, 3000 € (Arts Council of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3 Travel grant to build up an exhibition in Budapest, 330 € (Arts Council of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3 Grant for printing and publishing costs, The First Book of Hope -graphic novel, 1000 € (Council of Desig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3 "Golden Nica - Net Excellenz", for Habbo Hotel by Sulake Labs (Ars Electronica)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7 Travel grant to build up an exhibition for Berlin Comics Festival 250 € (Arts Council of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3 3. prize in national competition of sprint strip comics, 100€ (The Arctic Comics Festiv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3 "Bronze pizel", best web campaign, Mountain Dew Lounge by Sulake Labs (The Big One 03)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Times New Roman" w:cs="TimesNewRomanPSMT;Times" w:ascii="TimesNewRomanPSMT;Times" w:hAnsi="TimesNewRomanPSMT;Times"/>
          <w:sz w:val="18"/>
          <w:lang w:val="en-US"/>
        </w:rPr>
        <w:t>2003 "Silver pixel", best B-to-C service, Coke Studios by Sulake Labs (The Big One 03)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3 "Golden pixel", best use of rich media, Coke Studios by Sulake Labs (The Big One 03)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3 "Hopeahuippu", 2. prize in serie of publications for the book "Testaamme tämän kuvion avulla painotyön laatua" (Vuoden huipu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3 "Mention of Honour", for Mountain Dew Lounge campaign, Habbo Hotel by Sulake Labs (Vuoden huipu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3 "Golden pixel", best B-to-C service, Habbo Hotel by Sulake Labs (The Big One 03)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3 1. prize,  Realtime Drawn Graphics (AltParty, Helsinki,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Times New Roman" w:cs="TimesNewRomanPSMT;Times" w:ascii="TimesNewRomanPSMT;Times" w:hAnsi="TimesNewRomanPSMT;Times"/>
          <w:sz w:val="18"/>
          <w:lang w:val="en-US"/>
        </w:rPr>
        <w:t>2002 "Golden pixel", best use of rich media, Habbo Hotel by Sulake Labs (The Big One 02)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2 "90 years of Finnish comics", for editorial of Glömp anthology, 333€ (The Finnish Comics Professional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Times New Roman" w:cs="TimesNewRomanPSMT;Times" w:ascii="TimesNewRomanPSMT;Times" w:hAnsi="TimesNewRomanPSMT;Times"/>
          <w:sz w:val="18"/>
          <w:lang w:val="en-US"/>
        </w:rPr>
        <w:t>2002 2. prize, Pi kB graphics competition (Altparty, Helsinki,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1 "Silver Pencil" for Habbo Hotel by Sulake Labs (One Show Interacti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0 2. prize, Oldskool graphics competition (Assembly2k, Helsinki,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2000 "Grand Prix" for Hotelli Kultakala made by Sulake Labs (M&amp;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1998 1. prize, C-64 graphics competition (Zoo'98, Tampere,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1998 2. prize, C-64 graphics competition (Assembly'98, Helsinki,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1997 2. prize nationally, Agfa Young Designer's Contes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1997 1. prize, C-64 graphics competition (Zoo'97, Tampere,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1997 1. prize, C-64 graphics competition (Assembly'97, Helsinki,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1996 1. prize, C-64 graphics competition (Assembly'96, Helsinki,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1994 1. prize, C-64 graphics competition (Assembly'94, Helsinki,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1993 1. prize, C-64 graphics competition (Assembly'93, Kerava,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1993 3. prize, Amiga500 graphics competition (The Computer Crossroads'93, Göteborg, Swed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1993 3. prize, C-64 graphics competition (The Computer Crossroads'93, Göteborg, Swed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1992 2. prize, C-64 graphics competition (Assembly'92, Kauniainen,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1991 2. prize, C-64 graphics competition (Gathering'91, Parikkala, Finl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 Group projects, tasks varying from illustrator to animator and design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OTHER ACTIVIT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Member of the board of The Finnish Comics Society 2005-.2008.</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Exhibition cordinator for The Helsinki Comics Festival since 2005, curation of the following exhibit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ab/>
        <w:t>- Kramers Ergot (USA) (Muu gallery, 2008)</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ab/>
        <w:t>- Martin Tom Dieck (GER) (G18 gallery, 2008)</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ab/>
        <w:t>- Helge Reumann (SUI) &amp; Gunnar Lundkvist (SWE): Vertige (Muu gallery, 2007)</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ab/>
        <w:t>- Lamelos (NED): Fruits and vegetables (Mbar, 2007)</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ab/>
        <w:t>- Stripburger (SLO): Honey Talks (Galleria Jangva, 2007)</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ab/>
        <w:t>- Olivier Schrauwen (BEL): My Boy (Culture Arena Gloria, 2007)</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ab/>
        <w:t>- Canicola (ITA): White Desert (Culture Arena Gloria, 2006)</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ab/>
        <w:t>- Petteri Tikkanen (FIN): Kanerva (Culture Arena Gloria, 2006)</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ab/>
        <w:t>- Dongery (NOR): Mitä rottaa tämä teettäs? (Mbar, 2006)</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Invited guest for the following eve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ab/>
        <w:t>- Boomfest Comics Festival (St.Petersburg, Russia, 2008)</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ab/>
        <w:t>- Stripdagen Comics Festival (Haarlem, Holland, 2008)</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ab/>
        <w:t>-Tampere Kuplii -comics festival (Tampere, Finland, 2008)</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ab/>
        <w:t>- BD Aix -coomics festival (Aix-en-Provence, France, 2008)</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ab/>
        <w:t>- Helsinki Book Fair (Helsinki, Finland, 2005, 2007)</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ab/>
        <w:t>- Komikazen Comics Festival (Ravenna, Italy, 2007)</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ab/>
        <w:t>- Stripdagen Comics Festival (Haarlem, Holland, 2006)</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ab/>
        <w:t>- Comic Meets Theater - Kunst und Rebellion (Halle, Germany, 2006)</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ab/>
        <w:t>- Small Press Expo (Stockholm, Sweden, 2006)</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ab/>
        <w:t>- Dramarama -art and music festival (Hasselt, Belgium &amp; Nijmegen, Holland, 2006)</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ab/>
        <w:t>- Angouleme Comics Festival (Angouleme, France, 2006)</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ab/>
        <w:t>- Fumetto Comics Festival (Luzern, Switzerland, 2005)</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ab/>
        <w:t>- The Arctic Comics Festival (Kemi, Finland, 2005)</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ab/>
        <w:t>- Bedeteca Comics Festival (Lissabon, Portugal, 2005)</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Participations in workshop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ab/>
        <w:t>- BD Aix -comics festival's workshop of experimental comics (Aix-en-Provence, France, 2008)</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ab/>
        <w:t>- Dramarama -festival's two workshops (Antwerp, Belgium; Nijmegen, Holland, 2006)</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ab/>
        <w:t>- International comic workshop organized by Asia-Europe Foundation (Singapore, 2006)</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Two months stay in the residence of Villa Karo, Benin (2-3/2006).</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Former member of comic art Studio Kutikuti and free comic magazine Kuti (2005-).</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Lecture "Small press comics – Anthologies as the growing ground of Finnish Comics", Libraries of Southern Finland, 2004.</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Former member of comic art publishing house Huuda Huuda (2006-).</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Member of  the free art collective Piirustuskerho (The Drawing Club) (2005-).</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Member of  art collective The Doozers (2005-)</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Former member of Finnish typography association Kirjain (2003-).</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Former member of graphic design collective Hurry (2003-).</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Mentor for diploma work of comic artist Jarno Latva-Nikkola, Lahti Polytechnic's comics department 2003.</w:t>
      </w:r>
    </w:p>
    <w:p>
      <w:pPr>
        <w:pStyle w:val="Normal"/>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Involved in production of around 100 independent publications, magazines and records.</w:t>
      </w:r>
    </w:p>
    <w:p>
      <w:pPr>
        <w:pStyle w:val="Normal"/>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r>
    </w:p>
    <w:p>
      <w:pPr>
        <w:pStyle w:val="Normal"/>
        <w:rPr>
          <w:rFonts w:ascii="TimesNewRomanPSMT;Times" w:hAnsi="TimesNewRomanPSMT;Times" w:eastAsia="Times New Roman" w:cs="TimesNewRomanPSMT;Times"/>
          <w:sz w:val="18"/>
          <w:lang w:val="en-US"/>
        </w:rPr>
      </w:pPr>
      <w:r>
        <w:rPr>
          <w:rFonts w:eastAsia="Times New Roman" w:cs="TimesNewRomanPSMT;Times" w:ascii="TimesNewRomanPSMT;Times" w:hAnsi="TimesNewRomanPSMT;Times"/>
          <w:sz w:val="18"/>
          <w:lang w:val="en-US"/>
        </w:rPr>
        <w:t>Former of experimental art and music label Boing Being (199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NewRomanPSMT">
    <w:altName w:val="Times"/>
    <w:charset w:val="4d"/>
    <w:family w:val="roman"/>
    <w:pitch w:val="default"/>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nl-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3:07:00Z</dcterms:created>
  <dc:creator>Sulka Haro</dc:creator>
  <dc:description/>
  <dc:language>en-US</dc:language>
  <cp:lastModifiedBy>Sulka Haro</cp:lastModifiedBy>
  <cp:lastPrinted>2007-11-03T15:07:00Z</cp:lastPrinted>
  <dcterms:modified xsi:type="dcterms:W3CDTF">2009-01-26T18:47:00Z</dcterms:modified>
  <cp:revision>117</cp:revision>
  <dc:subject/>
  <dc:title>CURRICULUM VITAE</dc:title>
</cp:coreProperties>
</file>